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ЛОГ 5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Едукације едукатора и становништва у оквиру активности промоције здравља на територији АП Војводине у 201</w:t>
      </w:r>
      <w:r>
        <w:rPr>
          <w:rFonts w:cs="Arial" w:ascii="Arial" w:hAnsi="Arial"/>
          <w:b/>
          <w:sz w:val="22"/>
          <w:szCs w:val="22"/>
          <w:lang w:val="sr-Latn-RS"/>
        </w:rPr>
        <w:t>7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tbl>
      <w:tblPr>
        <w:tblW w:w="8654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646"/>
        <w:gridCol w:w="1629"/>
        <w:gridCol w:w="1701"/>
        <w:gridCol w:w="1690"/>
      </w:tblGrid>
      <w:tr>
        <w:trPr/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ститут/завод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за јавно здравље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едукација едукатора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Број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чес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едукација становништва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Број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чесн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ститут за јавно здравље Војводин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100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Завод за јавно здравље С. Митровиц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7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3091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Завод за јавно здравље Зрењани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108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Завод за јавно здравље Кикинд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Завод за јавно здравље Панчев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648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Завод за јавно здравље Суботиц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6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833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Завод за јавно здравље Сомбо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6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378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*Извор: Извештаји института/завода са територије АП Војводине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Podrazumevanifontpasusa">
    <w:name w:val="Podrazumevani font pasusa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right="0" w:hanging="50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29:00Z</dcterms:created>
  <dc:creator/>
  <dc:description/>
  <cp:keywords/>
  <dc:language>en-US</dc:language>
  <cp:lastModifiedBy>Dušan Čanković</cp:lastModifiedBy>
  <dcterms:modified xsi:type="dcterms:W3CDTF">2018-09-21T05:23:00Z</dcterms:modified>
  <cp:revision>9</cp:revision>
  <dc:subject/>
  <dc:title>ПРИЛОГ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46</vt:lpwstr>
  </property>
</Properties>
</file>