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ЛОГ 2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дравствено-промотивне кампање на територији АП Војводине у 201</w:t>
      </w:r>
      <w:r>
        <w:rPr>
          <w:rFonts w:cs="Arial" w:ascii="Arial" w:hAnsi="Arial"/>
          <w:b/>
          <w:sz w:val="22"/>
          <w:szCs w:val="22"/>
          <w:lang w:val="sr-CS"/>
        </w:rPr>
        <w:t>7</w:t>
      </w:r>
      <w:r>
        <w:rPr>
          <w:rFonts w:cs="Arial" w:ascii="Arial" w:hAnsi="Arial"/>
          <w:b/>
          <w:sz w:val="22"/>
          <w:szCs w:val="22"/>
          <w:lang w:val="ru-RU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ериод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Latn-CS"/>
        </w:rPr>
        <w:t>X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2017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 спроведено је укупно 59 кампања обележавања значајних датума из календара јавног здрављ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 xml:space="preserve">Кампање према програму Министарства здравља РС: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мпањ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1. јануар - Национални дан без дуванског ди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арт - национални месец борбе против ра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2. март - Светски дан в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. април – Светски дан здрављ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-25. мај - Национална Недеља здравља уста и зуб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1. мај – Светски дан без дуванског ди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9. септембар - Светски дан срц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8.9 - 5.10 - Недеља посвећена дојењ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ктобар – месец правилне исхране и 16. октобар, Светски дан хра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1. децембар -  Светски дан борбе против </w:t>
            </w:r>
            <w:r>
              <w:rPr>
                <w:rFonts w:cs="Arial" w:ascii="Arial" w:hAnsi="Arial"/>
                <w:i/>
                <w:sz w:val="22"/>
                <w:szCs w:val="22"/>
                <w:lang w:val="sr-Latn-CS"/>
              </w:rPr>
              <w:t>HIV/AID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u w:val="single"/>
          <w:lang w:val="sr-CS"/>
        </w:rPr>
        <w:t>Остале кампање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мпања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Европска недеља превенције рака грлића материце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фебруар - Светски дан борбе против ра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15. фебруар -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и дан деце обелеле од ра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8. фебруар – Светски дан ретких боле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март - Светски дан бубрега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22.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март -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ветски дан вода</w:t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арт- месец борбе против рака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 март - Национални дан превенције рака дојке</w:t>
            </w:r>
          </w:p>
        </w:tc>
      </w:tr>
      <w:tr>
        <w:trPr>
          <w:trHeight w:val="2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4. март - Светски дан борбе против туберкулозе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7.април – Светски дан хемофилије</w:t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деља превенције повреда у саобраћају (4. недеља априла)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7. мај - Дан сећања на преминуле од ХИВ-а</w:t>
            </w:r>
          </w:p>
        </w:tc>
      </w:tr>
      <w:tr>
        <w:trPr>
          <w:trHeight w:val="2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XXVII  Недеља здравља уста и зуба </w:t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. мај - Светски дан борбе против хепатитиса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ветски дан против можданог удара</w:t>
            </w:r>
          </w:p>
        </w:tc>
      </w:tr>
      <w:tr>
        <w:trPr>
          <w:trHeight w:val="1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4-30. април - Европска недеља имунизације</w:t>
            </w:r>
          </w:p>
        </w:tc>
      </w:tr>
      <w:tr>
        <w:trPr>
          <w:trHeight w:val="2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2.април - Дан планете земљ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.мај - Међународни дан физичке актив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Н недеља безбедности на путевима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мај – Светски дан хигијене руку у здравственим установама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јун - Светски дан заштите животне средине</w:t>
            </w:r>
          </w:p>
        </w:tc>
      </w:tr>
      <w:tr>
        <w:trPr>
          <w:trHeight w:val="2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ђународни дан сестринства</w:t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26.јун - Међународни дан против злоупотребе и незаконите трговине дрогама 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28.јул - Светски дан борбе против хепатитиса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Светски дан становништва</w:t>
            </w:r>
          </w:p>
        </w:tc>
      </w:tr>
      <w:tr>
        <w:trPr>
          <w:trHeight w:val="2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Светски дан рома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Светски дан Алцхајмерове болести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Светски дан контрацепције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Светски дан добровољних давалаца крви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Међународни дан младих</w:t>
            </w:r>
          </w:p>
        </w:tc>
      </w:tr>
      <w:tr>
        <w:trPr>
          <w:trHeight w:val="1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sr-RS"/>
              </w:rPr>
              <w:t>Међународни дан свесности предозирањем</w:t>
            </w:r>
          </w:p>
        </w:tc>
      </w:tr>
      <w:tr>
        <w:trPr>
          <w:trHeight w:val="2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ветска недеља дојења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септембар – Светски дан оралног здрављ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октобар - Међународни дан старијих особ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 октобар - Светски дан менталног здравља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 октобар - Светски дан чистих руку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октобар - Кампања за рационалну употребу антибиотика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-18.октобар – Светска недеља свесности о антибиотицима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октобар – Светски дан борбе против остеопорозе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ктобар међународни месец борбе против рака дојке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октобар – Међународни дан борбе против рака дојке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 октобар – Светски дан борбе против можданог удара</w:t>
            </w:r>
          </w:p>
        </w:tc>
      </w:tr>
      <w:tr>
        <w:trPr>
          <w:trHeight w:val="2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ветски дан јабуке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ампања „Заштитимо се од грипа“</w:t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. новембар - Европски дан правилне исхране и кувања са децом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ветски дан квалитета</w:t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-24. новембар – Европска недеља тестирања на ХИВ И хепатитисе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7.новембар - Светски дан борбе против ХОБС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кција “Селу у походе“ – у току године организована у 12 МЗ Суботице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/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3" w:leader="dot"/>
      </w:tabs>
    </w:pPr>
    <w:rPr>
      <w:rFonts w:ascii="Arial" w:hAnsi="Arial"/>
      <w:lang w:val="sr-CS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55:00Z</dcterms:created>
  <dc:creator/>
  <dc:description/>
  <cp:keywords/>
  <dc:language>en-US</dc:language>
  <cp:lastModifiedBy>Olja</cp:lastModifiedBy>
  <cp:lastPrinted>2017-07-31T10:51:00Z</cp:lastPrinted>
  <dcterms:modified xsi:type="dcterms:W3CDTF">2018-09-27T09:38:00Z</dcterms:modified>
  <cp:revision>20</cp:revision>
  <dc:subject/>
  <dc:title>ПРИЛОГ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