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ИЛОГ 3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>дравствено-васпитн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>, едукатив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промотивн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в</w:t>
      </w:r>
      <w:r>
        <w:rPr>
          <w:rFonts w:cs="Arial" w:ascii="Arial" w:hAnsi="Arial"/>
          <w:b/>
          <w:sz w:val="22"/>
          <w:szCs w:val="22"/>
          <w:lang w:val="sr-CS"/>
        </w:rPr>
        <w:t>а института/завода за јавно здравље на територији Војводине у 201</w:t>
      </w:r>
      <w:r>
        <w:rPr>
          <w:rFonts w:cs="Arial" w:ascii="Arial" w:hAnsi="Arial"/>
          <w:b/>
          <w:sz w:val="22"/>
          <w:szCs w:val="22"/>
          <w:lang w:val="sr-Latn-RS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tbl>
      <w:tblPr>
        <w:tblW w:w="1055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812"/>
        <w:gridCol w:w="3150"/>
        <w:gridCol w:w="1350"/>
        <w:gridCol w:w="3310"/>
        <w:gridCol w:w="40"/>
      </w:tblGrid>
      <w:tr>
        <w:trPr/>
        <w:tc>
          <w:tcPr>
            <w:tcW w:w="105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ститут за јавно здравље Војводи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ств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/те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ираж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станове у које је дистрибуирано средство*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Бојанк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ча о осећањима“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ројекат -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Кажи како се осећаш: Развијање емоционалних вештина код деце у 2017 години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новне школе у НС, ГУ за здравство Града Новог Сада рад (Сигурна кућа, Свратиште за децу улице)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, ДЗ „Нови Сад“, ИЗЗДИОВ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дружења, ИЗЈЗ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шура за родитељ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моционалне авантуре наше деце“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ројекат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Кажи како се осећаш: Развијање емоционалних вештина код деце у 2017 години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новне школе у НС, ГУ за здравство Града Новог Сада рад (Сигурна кућа, Свратиште за децу улице)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, ДЗ „Нови Сад“, ИЗЗДИОВ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дружења, ИЗЈЗ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ака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слони се на мене сад ти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нтално здрављ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З „Нови Сад“, Клинички центар Војводине, Институт за кардиоваскуларне болести Сремска Каменица, ИЗЗЗДИО Војводине, 36 основних школа у Новом Саду, 16 средњих школа у Новом Саду, ЗЗЗСНС,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ГУ за здравство Града Новог Сада, Установе културе на територији Града Новог Сада, ИЗЈЗВ, Партнерске организације на фестивалу Менталног здрављ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ака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и 1 ни 2 а никако 5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евенција злоупотребе алкохо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ЗДИОВ, ДЗ „Нови Сад“, ЗЗЗСНС, Клиника за психијатриј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Центар за дечију и адолесцентну психијатрију, 36 основних школа у Новом Саду, 16 средњих школа у Новом Саду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ГУ за здравство Града Новог Сада, Центар за социјални рад (Сигурна кућа, Свратиште за децу), Дечије село, Дом за децу и омладину ометену у развоју, Организације и удружења које се баве превенцијом злоупотребе ПАС, ИЗЈЗВ, Медицински факултет и Катедра за социјалну медицину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мотивно средство подметачи за чаш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и 1 ни 2 а никако 5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ЗДИОВ, ДЗ „Нови Сад“, ЗЗЗСНС, Клиника за психијатрију- Центар за дечију и адолесцентну психијатрију, 36 основних школа у Новом Саду, 16 средњих школа у Новом Саду, ГУ за здравство Града Новог Сада, Центар за социјални рад (Сигурна кућа, Свратиште за децу), Дечије село, Дом за децу и омладину ометену у развоју, Организације и удружења које се баве превенцијом злоупотребе ПАС, ИЗЈЗВ, Медицински факултет и Катедра за социјалну медицину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aгит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а живот у покрету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изичка активно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ИЗЗДИОВ, Клинички центар Војводине, ЗЗЗСНС,Апотека „Нови Сад“,  ПУ „Радосно детињство“ Нови Сад, 36 основних школа у Новом Саду, 16 средњих школа у Новом Саду, Завод за здравствену заштиту радника,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нститут за јавно здравље Војводине, јавна манифестациј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мотивно средств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јиц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а живот у покрету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изичка активно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ститут за јавно здравље Војводине, јавна манифестациј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едукативни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ленда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Животна средина и здравље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Ш Нови Сад, ИЗЈЗВ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У „Радосно детињство“ Нови Сад, ИЗЗДИО, ДЗ „Нови Сад“, Приватни вртић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ГУ за здравство Града Новог Сада (Установе социјалне заштите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ка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 стоматолог је мој лекар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рално здрављ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У „Радосно детињство“ Нови Сад, 36 основних школа у Новом Саду, ДЗ „Нови Сад“ , Клинички центар Војводине, Клиника за стоматологију, ИЗЗДИОВ, Апотека „Нови Сад“, ЗЗЗСНС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ЗЈЗВ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ГУ за здравство Града Новог Сад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флаје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едеља здравих уста и зуба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рално здрављ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 основних школа у Новом Саду, 16 средњих школа у Новом Саду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ка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гљени хидрати у исхрани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авилна исхр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З „Нови Сад“, ИЗЗДИО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“, Клинички центар Војводине, Институти у Сремској Каменици, ЗЗЗСНС, Апотека „Нови Сад“, ПУ „Радосно детињство“ Нови Сад, 36 основних школа у Новом Саду, 16 средњих школа у Новом Саду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ГУ за здравство Града Новог Сада, Завод за здравствену заштиту радника, ИЗЈЗ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гит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гљени хидрати у исхрани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авилна исхр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З „Нови Сад“, ИЗЗДИОВ “, Клинички центар Војводине, Институти у Сремској Каменици, ЗЗЗСНС, Апотека „Нови Сад“, ПУ „Радосно детињство“ Нови Сад, 36 основних школа у Новом Саду, 16 средњих школа у Новом Саду, ГУ за здравство Града Новог Сада, Завод за здравствену заштиту радника, ИЗЈЗ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јан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ој рецепт за правилну исхрану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авилна исхр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ИЗЗДИОВ, “, ПУ „Радосно детињство“ Нови Сад, ШОСО „Милан Петровић“, ДЗ „Нови Сад“, Црвени крст Новог Сада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ГУ за здравство Града Новог Сада, Центар за социјални рад, Дечије село, Дом за децу и омладину ометену у развоју, ИЗЈЗВ, Основне школе на територији Града Новог Сад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Едукативни 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мплет (фигура дечака и девојчице у пубертету“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оје тело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ројекат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Разумем шта ми се дешава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пуберте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ве основне школе на територији Града Новог Сад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ака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удите генерација која ће престати са пушењем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31 МАЈ- Светски дан борбе против дуванског дима 2017 годин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З „Нови Сад“, ИЗЗДИО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“, Клинички центар Војводине, Институти у Сремској Каменици, ЗЗЗСНС, Апотека „Нови Сад“, 36 основних и 16 средњих школа у Новом Саду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ГУ за здравство Града Новог Сада, Завод за здравствену заштиту радника, ИЗЈЗ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лакат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еци не дувану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31 МАЈ- Светски дан борбе против дуванског дима 2017 годин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З „Нови Сад“, ИЗЗДИО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, Клинички центар Војводине, Институти у Сремској Каменици, ЗЗЗСНС, Апотека „Нови Сад“, 36 основних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16 средњих школа у Новом Саду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ГУ за здравство Града Новог Сада, Завод за здравствену заштиту радника, ИЗЈЗ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ака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аиграјте игру мит или чињеница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продуктивно здравље, превенција сексуално преносивих инфекц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ЗДИОВ, ДЗ „Нови Сад“, ЗЗЗСНС, Клинички центар Војводин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- Поликлиник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линика за гинекологију и акушерство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ГУ за здравство Града Новог Сада (Центар за социјални рад, Сигурна кућа, Свратиште за децу, Дечије село, Дом за децу и омладину омете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развоју), 16 средњих школа у Новом Саду, Приватне гинеколошке ординације и поликлинике, Институт за јавно здравље Војводине, Саветовалиште за хепатитисе и сексуално преносиве инфекције, Центар за вирусологију,Медицински факултет, Катедра за социјалну медицину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ета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АС нису за нас у 2017 години-2 део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евенција злоупотребе психоактивних супстанц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ЗДИОВ, ДЗ „Нови Сад“, ЗЗЗСНС, Клиника за психијатриј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Центар за дечију и адолесцентну психијатрију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ГУ за здравство Града Новог Сада - Центар за социјални рад(Сигурна кућа, Свратиште за децу), Дечије село, Дом за децу и омладину ометену у развоју, Институт за јавно здравље Војводине и катедра за социјалну медицину</w:t>
            </w:r>
          </w:p>
        </w:tc>
      </w:tr>
      <w:tr>
        <w:trPr>
          <w:trHeight w:val="840" w:hRule="atLeast"/>
        </w:trPr>
        <w:tc>
          <w:tcPr>
            <w:tcW w:w="105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sr-CS"/>
              </w:rPr>
              <w:t>*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краћенице: КЦВ – Клинички центар Војводине; ИЗЗЗДИОВ – Институт за здравствену заштиту деце и омладине Војводине; ВМЦ – Војно медицински центар; ИОВ – Институт за онкологију Војводине; ЗЗЗСНС – Завод за здравствену заштиту студената Нови Сад; ЗЗЗРНС -  Завод за здравствену заштиту радника Нови Сад; ИЗЈЗВ – Институт за јавно здравље Војводине</w:t>
            </w:r>
          </w:p>
        </w:tc>
      </w:tr>
      <w:tr>
        <w:trPr>
          <w:trHeight w:val="675" w:hRule="atLeast"/>
        </w:trPr>
        <w:tc>
          <w:tcPr>
            <w:tcW w:w="105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од за јавно здравље Сремска Митров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ство*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/те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ираж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станове у које је дистрибуирано средство</w:t>
            </w:r>
          </w:p>
        </w:tc>
      </w:tr>
      <w:tr>
        <w:trPr/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ифле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ано откривање рака дојке- самопреглед дојки“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( ДЗ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ум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З Рума,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сна заједница Рума,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 средње школе у град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ифле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обедимо рак“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штити себе скрининг прегледом“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(ДЗ Рум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З Рум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ифле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дравствено- васпитни рад са родитељима одојчета“ (ДЗ Рум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З Рум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ци НЕ дувану!“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уван претња развоју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З Рум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оље спречити него лечити“ (Превенција злоупотребе психоактивних супстанц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 препоруке за млад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З Рум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јачајте своје срце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З Рум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овишени крвни притиса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хипертензија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З Рум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ање соли да се не оболи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З Рум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ктобар - месец правилне исхран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ека твоја храна буде твој ле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ПШ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.П Брил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Рума, СПШ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„М.Б.Уча“ Рум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.Ш „З.Ј.Јовановић Рума,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З Рума, ПУ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летарац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“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Шта је мамографија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кција на градском тргу, ДЗ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у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ежбе за превенцију и лечење остеопорозе“ и „Извори калцијума у храни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дружење пензионера Рум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тер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аштитимо се од грипа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Чекаонице у службама у ДЗ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у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Жене и дијабетес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аше право на здраву будућност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7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лужба ЗЗ одраслог, становништва ДЗ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ум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Апотека 2, Апотека 1, Удружење пензионера Рума, МЗ „Брег“ Рум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ифл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ида овде не станује више!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 потребе јавне манифестације, дневна популација пацијената у ДЗ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Рума“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њиг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еда Симино царство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ци награђеној на ликовним и литерарним конкурсима ЗЗЈЗ Сремска Митровиц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озив на тестирање на ХИВ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младини на концерту, ЗЗЈЗ Сремска Митровиц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гит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тицај дуванског дима на здравље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ађанима, ЗЗЈЗ Сремска Митровиц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лепниц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топ пушењу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ченицима, ЗЗЈЗ Сремска Митровиц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епродуктивно здравље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5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ченицима, ЗЗЈЗ Сремска Митровиц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те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епродуктивно здравље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Школама где се одржало тематско предавање, ЗЗЈЗ Сремска Митровиц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Шта свако треба да зна о повишеном холестерол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ађанима на Базарима здравља, ЗЗЈЗ Сремска Митровиц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диоваскуларне болести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ађанима на Базарима здравља, ЗЗЈЗ Сремска Митровиц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лон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мотивна нам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 јавну манифестациј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ка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ирамида исхране за децу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 предавањ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гит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раво на здраво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7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Ш  Стара Паз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ета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Храни се правилно и вежбај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Ш Стара Паз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рошур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ојење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мбуланте ДЗ Инђиј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лаје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цином грлића материце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ађанима Општине Инђија, ДЗ Инђиј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рошур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равилна исхрана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З Инђиј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рошур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мунизација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З Инђиј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од за јавно здравље Панче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те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висност - </w:t>
            </w:r>
            <w:r>
              <w:rPr>
                <w:rFonts w:cs="Arial" w:ascii="Arial" w:hAnsi="Arial"/>
                <w:i/>
                <w:sz w:val="22"/>
                <w:szCs w:val="22"/>
                <w:lang w:val="sr-Latn-CS"/>
              </w:rPr>
              <w:t>ignore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евенција ПАС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2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1 ОШ у Јужнобанатском округ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ифлет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кција у заједниц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ЗЈЗ Панчев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ифлет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а ли знате колико је бука опасна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кција у заједниц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ифлет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окрени се у ритму здравља и среће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кција у заједниц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Тираж дистрибуираних здравствено васпитних средстава добијених од Института за јавно здравље Србије «Др Милан Јовановић Батут» у 20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износ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упно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5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67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, </w:t>
      </w:r>
      <w:r>
        <w:rPr>
          <w:rFonts w:cs="Arial" w:ascii="Arial" w:hAnsi="Arial"/>
          <w:sz w:val="22"/>
          <w:szCs w:val="22"/>
          <w:lang w:val="sr-CS"/>
        </w:rPr>
        <w:t xml:space="preserve">од тога 19.043 </w:t>
      </w:r>
      <w:r>
        <w:rPr>
          <w:rFonts w:cs="Arial" w:ascii="Arial" w:hAnsi="Arial"/>
          <w:sz w:val="22"/>
          <w:szCs w:val="22"/>
          <w:lang w:val="sr-RS"/>
        </w:rPr>
        <w:t>агитк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, 19.768 лифлета, 3.007 плаката, 10.183 брошур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>, 4 приручника, 101 зидни календар, 7 књига, 16 налепница, 29 мајица, 80 фасцикли, 24 шоље и 5 качкета на следеће теме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венција злоупотребе дува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венција злоупотребе психоактивних супстанци (ПАС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венција злоупотребе алкохол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крининг за рано откривање малигних болести и превенција рак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венција болести срца и крвних судов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илна исхран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нтално здрављ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ХИВ/АИДС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рално здрављ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продуктивно здрављ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рудноћа и дојењ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мунизациј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1906" w:h="16838"/>
      <w:pgMar w:left="750" w:right="17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sr-R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drazumevanifontpasusa1">
    <w:name w:val="Podrazumevani font pasusa1"/>
    <w:qFormat/>
    <w:rPr/>
  </w:style>
  <w:style w:type="character" w:styleId="NumberingSymbols">
    <w:name w:val="Numbering Symbols"/>
    <w:qFormat/>
    <w:rPr/>
  </w:style>
  <w:style w:type="character" w:styleId="DefaultParagraphFont1">
    <w:name w:val="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right="0" w:hanging="50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har2CharCharChar">
    <w:name w:val="Char2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39:00Z</dcterms:created>
  <dc:creator>Dušan Čanković</dc:creator>
  <dc:description/>
  <cp:keywords/>
  <dc:language>en-US</dc:language>
  <cp:lastModifiedBy>Olja</cp:lastModifiedBy>
  <dcterms:modified xsi:type="dcterms:W3CDTF">2018-09-27T11:14:00Z</dcterms:modified>
  <cp:revision>12</cp:revision>
  <dc:subject/>
  <dc:title>ПРИЛОГ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